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40"/>
          <w:szCs w:val="40"/>
        </w:rPr>
        <w:t>Отметь знаком «+» те качества, которые ты приобрел в процессе работы над проектом. Дополни список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40"/>
          <w:szCs w:val="40"/>
        </w:rPr>
        <w:t>Я научился: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Искать информацию с помощью сети Интернет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Искать информацию в книгах и энциклопедиях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 xml:space="preserve">Пользоваться электронной энциклопедией 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Пользоваться цифровым фотоаппаратом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Создавать презентации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Обсуждать результаты работы с одноклассниками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Задавать вопросы, когда возникают трудности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Просить помощи, когда возникают трудности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Помогать товарищу, когда он об этом просит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Радоваться интересной идее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Радоваться успеху товарища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360" w:right="0" w:hanging="360"/>
        <w:rPr/>
      </w:pPr>
      <w:r>
        <w:rPr>
          <w:sz w:val="40"/>
          <w:szCs w:val="40"/>
        </w:rPr>
        <w:t>Видеть необычное в привычном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sz w:val="40"/>
          <w:szCs w:val="40"/>
        </w:rPr>
        <w:t>Другое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9:00Z</dcterms:created>
  <dc:creator>oleg</dc:creator>
  <dc:description/>
  <dc:language>en-US</dc:language>
  <cp:lastModifiedBy/>
  <dcterms:modified xsi:type="dcterms:W3CDTF">2010-05-31T14:39:00Z</dcterms:modified>
  <cp:revision>2</cp:revision>
  <dc:subject/>
  <dc:title>Отметь знаком «+» те качества, которые ты приобрел в процессе работы над проек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3</vt:lpwstr>
  </property>
</Properties>
</file>